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2855</wp:posOffset>
            </wp:positionH>
            <wp:positionV relativeFrom="paragraph">
              <wp:posOffset>-384810</wp:posOffset>
            </wp:positionV>
            <wp:extent cx="57531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360" w:hanging="0"/>
        <w:jc w:val="center"/>
        <w:rPr/>
      </w:pPr>
      <w:r>
        <w:rPr>
          <w:b/>
          <w:bCs/>
          <w:spacing w:val="-13"/>
          <w:sz w:val="30"/>
          <w:szCs w:val="30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2.2015</w:t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ело Школьно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разработки, корректировки, осуществления мониторинга и контроля реализации стратегии социально-экономического развития Школьненского сельского поселения Белореченского района и плана мероприятий по ее реализации</w:t>
      </w:r>
    </w:p>
    <w:p>
      <w:pPr>
        <w:pStyle w:val="Heading1"/>
        <w:spacing w:lineRule="atLeast" w:line="380"/>
        <w:ind w:left="100" w:right="100" w:hanging="0"/>
        <w:jc w:val="center"/>
        <w:rPr>
          <w:b w:val="false"/>
          <w:b w:val="false"/>
          <w:spacing w:val="-10"/>
          <w:sz w:val="28"/>
          <w:szCs w:val="28"/>
        </w:rPr>
      </w:pPr>
      <w:r>
        <w:rPr>
          <w:b w:val="false"/>
          <w:spacing w:val="-10"/>
          <w:sz w:val="28"/>
          <w:szCs w:val="28"/>
        </w:rPr>
      </w:r>
    </w:p>
    <w:p>
      <w:pPr>
        <w:pStyle w:val="Normal"/>
        <w:shd w:fill="FFFFFF" w:val="clear"/>
        <w:ind w:firstLine="713"/>
        <w:jc w:val="both"/>
        <w:rPr/>
      </w:pPr>
      <w:r>
        <w:rPr>
          <w:color w:val="333333"/>
          <w:sz w:val="28"/>
          <w:szCs w:val="28"/>
        </w:rPr>
        <w:t xml:space="preserve">В соответствии с подпунктом 3 пункта 5 статьи 40, пунктом 3 статьи 42 и подпунктом 1 пункта 2 статьи 47 Федерального закона от 28 июня 2014 года №172-ФЗ "О стратегическом планировании в Российской Федерации", Законом Краснодарского края от 21 октября 2015 года № 3267-КЗ "О стратегическом планировании и индикативных планах социально-экономического развития в Краснодарском крае", распоряжением главы администрации (губернатора) Краснодарского края от 9 декабря 2014 года № 451-р "О мерах по выполнению в Краснодарском крае Федерального закона от 28 июня 2014 года № 172-ФЗ "О стратегическом планировании в Российской Федерации", постановлением главы администрации (губернатора) Краснодарского края от 28 августа 2015 года № 814 "О порядке разработки, корректировки, осуществления мониторинга и контроля реализации стратегии социально-экономического развития Краснодарского края и плана мероприятий по ее реализации", </w:t>
      </w:r>
      <w:r>
        <w:rPr>
          <w:sz w:val="28"/>
          <w:szCs w:val="28"/>
        </w:rPr>
        <w:t xml:space="preserve">руководствуясь статьей 32 Устава Школьненского сельского поселения Белореченского района, </w:t>
      </w:r>
      <w:r>
        <w:rPr>
          <w:spacing w:val="63"/>
          <w:sz w:val="28"/>
          <w:szCs w:val="28"/>
        </w:rPr>
        <w:t>постановляю: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>1. Утвердить Порядок разработки, корректировки, осуществления мониторинга и контроля реализации стратегии социально-экономического развития Школьненского сельского поселения Белореченского района (приложение № 1)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>2. Утвердить Порядок разработки, корректировки, осуществления мониторинга и контроля выполнения плана мероприятий по реализации стратегии социально-экономического развития Школьненского сельского поселения Белореченского района (приложение № 2)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3. </w:t>
      </w:r>
      <w:r>
        <w:rPr>
          <w:sz w:val="28"/>
          <w:szCs w:val="28"/>
        </w:rPr>
        <w:t xml:space="preserve">Определить финансовый отдел администрации Школьненского сельского поселения Белореченского района (Леник) </w:t>
      </w:r>
      <w:r>
        <w:rPr>
          <w:color w:val="333333"/>
          <w:sz w:val="28"/>
          <w:szCs w:val="28"/>
        </w:rPr>
        <w:t>уполномоченным органом по координации и организации процесса разработки, корректировки, осуществления мониторинга и контроля реализации стратегии социально-экономического развития Школьненского сельского поселения Белореченского района и плана мероприятий по ее реализации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/>
      </w:pPr>
      <w:r>
        <w:rPr>
          <w:spacing w:val="-9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</w:t>
        <w:br/>
        <w:t>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09"/>
        <w:jc w:val="both"/>
        <w:rPr/>
      </w:pPr>
      <w:r>
        <w:rPr>
          <w:spacing w:val="-22"/>
          <w:sz w:val="28"/>
          <w:szCs w:val="28"/>
        </w:rPr>
        <w:t>5.</w:t>
      </w:r>
      <w:r>
        <w:rPr>
          <w:sz w:val="28"/>
          <w:szCs w:val="28"/>
        </w:rPr>
        <w:tab/>
        <w:t>Постановление вступает в силу со дня его подписания.</w:t>
      </w:r>
    </w:p>
    <w:p>
      <w:pPr>
        <w:pStyle w:val="Normal"/>
        <w:shd w:fill="FFFFFF" w:val="clear"/>
        <w:ind w:left="593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593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/>
      </w:pPr>
      <w:r>
        <w:rPr>
          <w:spacing w:val="-1"/>
          <w:sz w:val="28"/>
          <w:szCs w:val="28"/>
        </w:rPr>
        <w:t xml:space="preserve">Белореченского района                                                                      </w:t>
      </w:r>
      <w:r>
        <w:rPr>
          <w:spacing w:val="-4"/>
          <w:sz w:val="28"/>
          <w:szCs w:val="28"/>
        </w:rPr>
        <w:t>В.Н. Лантратов</w:t>
      </w:r>
    </w:p>
    <w:p>
      <w:pPr>
        <w:pStyle w:val="Normal"/>
        <w:spacing w:lineRule="atLeast" w:line="200"/>
        <w:ind w:firstLine="720"/>
        <w:jc w:val="right"/>
        <w:rPr>
          <w:color w:val="333333"/>
          <w:spacing w:val="-4"/>
          <w:sz w:val="28"/>
          <w:szCs w:val="28"/>
        </w:rPr>
      </w:pPr>
      <w:r>
        <w:rPr>
          <w:color w:val="333333"/>
          <w:spacing w:val="-4"/>
          <w:sz w:val="28"/>
          <w:szCs w:val="28"/>
        </w:rPr>
      </w:r>
    </w:p>
    <w:p>
      <w:pPr>
        <w:pStyle w:val="Normal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318"/>
        <w:ind w:left="5040" w:hanging="0"/>
        <w:rPr/>
      </w:pPr>
      <w:r>
        <w:rPr>
          <w:spacing w:val="-1"/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spacing w:lineRule="exact" w:line="318"/>
        <w:ind w:left="504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spacing w:lineRule="exact" w:line="318"/>
        <w:ind w:left="50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spacing w:lineRule="exact" w:line="318"/>
        <w:ind w:left="50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spacing w:lineRule="exact" w:line="318"/>
        <w:ind w:left="50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_________ № ____</w:t>
      </w:r>
    </w:p>
    <w:p>
      <w:pPr>
        <w:pStyle w:val="Normal"/>
        <w:ind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58" w:firstLine="180"/>
        <w:jc w:val="center"/>
        <w:rPr>
          <w:b/>
          <w:b/>
          <w:color w:val="333333"/>
          <w:spacing w:val="-10"/>
          <w:sz w:val="28"/>
          <w:szCs w:val="28"/>
        </w:rPr>
      </w:pPr>
      <w:r>
        <w:rPr>
          <w:b/>
          <w:sz w:val="28"/>
          <w:szCs w:val="28"/>
        </w:rPr>
        <w:t>Порядок разработки, корректировки, осуществления мониторинга и контроля реализации стратегии социально-экономического развития Школьненского сельского поселения Белореченского района</w:t>
      </w:r>
    </w:p>
    <w:p>
      <w:pPr>
        <w:pStyle w:val="Normal"/>
        <w:ind w:firstLine="720"/>
        <w:rPr>
          <w:b/>
          <w:b/>
          <w:color w:val="333333"/>
          <w:spacing w:val="-10"/>
          <w:sz w:val="28"/>
          <w:szCs w:val="28"/>
        </w:rPr>
      </w:pPr>
      <w:r>
        <w:rPr>
          <w:b/>
          <w:color w:val="333333"/>
          <w:spacing w:val="-10"/>
          <w:sz w:val="28"/>
          <w:szCs w:val="28"/>
        </w:rPr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1. Настоящий Порядок регулирует отношения по разработке, корректировке, осуществлению мониторинга и контроля реализации стратегии социально-экономического развития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(далее - Стратегия)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2. Стратегия является документом стратегического планирования, определяющим приоритеты, цели и задачи муниципального управления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на долгосрочный период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3. Стратегия разрабатывается на период, не превышающий периода, на который разрабатывается прогноз социально-экономического развития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на долгосрочный период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4. Стратегия разрабатывается на основе законов Краснодарского края, правовых актов главы администрации (губернатора) Краснодарского края и органов исполнительной власти Краснодарского края, муниципального образования Белореченский район с учетом других документов стратегического планирования Краснодарского края, администрации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>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5. Стратегия социально-экономического развития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содержит: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1) оценку достигнутых целей социально-экономического развития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>;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2) приоритеты, цели, задачи и направления социально-экономической политики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>;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3) показатели достижения целей социально-экономического развития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>, сроки и этапы реализации Стратегии;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ожидаемые результаты реализации Стратегии;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) оценку финансовых ресурсов, необходимых для реализации Стратегии;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6) информацию о муниципальных программах и ведомственных целевых программах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>, утверждаемых в целях реализации Стратегии;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7) иные положения, определяемые законами Краснодарского края, муниципальными нормативными правовыми актами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>.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ри разработке Стратегии учитываются основные положения Стратегии социально-экономического развития Краснодарского края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7. В разработке Стратегии принимают участие органы местного самоуправления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в части их компетенции (далее - участники разработки Стратегии)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8. Разработка Стратегии осуществляется администрацией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в лице финансового отдела (далее - уполномоченный орган) совместно с участниками разработки Стратегии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9. Стратегия утверждается решением Совета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>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10. Стратегия разрабатывается после утверждения администрацией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прогноза социально-экономического развития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на долгосрочный период.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1. К разработке Стратегии при необходимости могут привлекаться объединения профсоюзов и работодателей, общественные, научные и иные организации с учетом требований законодательства о государственной, коммерческой, служебной и иной охраняемой законом тайне.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2. Координация и методическое обеспечение процесса разработки, корректировки и мониторинга Стратегии осуществляются уполномоченным органом.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3. Разработка Стратегии включает в себя следующие этапы: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1) по предложению уполномоченного органа определяется перечень участников разработки Стратегии, план и сроки разработки Стратегии, предусматривающий общественное обсуждение проекта Стратегии, которые утверждаются распоряжением администрации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(далее - распоряжение);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уполномоченный орган направляет участникам разработки Стратегии запрос о предоставлении сведений, необходимых для разработки Стратегии;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участники разработки Стратегии в течение 30 дней от даты получения запроса представляют в уполномоченный орган сведения, необходимые для подготовки Проекта по форме, направленной уполномоченным органом;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уполномоченный орган на основе сведений, представляемых участниками разработки Стратегии, разрабатывает проект Стратегии;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5) с целью общественного обсуждения проект Стратегии размещается на официальном сайте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в информационно-телекоммуникационной сети "Интернет" (далее - официальный сайт), а также на общедоступном информационном ресурсе стратегического планирования в информационно-телекоммуникационной сети "Интернет" с указанием следующей информации: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рок начала и завершения процедуры проведения общественного обсуждения проекта Стратегии, который должен быть не менее 10 календарных дней;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юридический адрес и электронный адрес уполномоченного органа, по которому направляются в электронной форме замечания и предложения представителей общественности к проекту Стратегии;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тактный телефон сотрудника уполномоченного органа, ответственного за свод предложений и замечаний.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) общественное обсуждение проекта Стратегии проводится в сроки, установленные распоряжением;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>7) замечания и предложения представителей общественности к проекту Стратегии должны соответствовать требованиям, предъявляемым к обращениям граждан, установленным Федеральным законом от 2 мая 2006 года № 59-ФЗ "О порядке рассмотрения обращений граждан Российской Федерации"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>Замечания и предложения представителей общественности к проекту Стратегии, поступившие после срока завершения проведения публичного обсуждения проекта Программы, не учитываются при его доработке и рассматриваются в порядке, установленном Федеральным законом от 2 мая 2006 года № 59-ФЗ "О порядке рассмотрения обращений граждан Российской Федерации".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) после окончания срока проведения общественного обсуждения Проекта уполномоченный орган готовит протокол о проведенном общественном обсуждении с обоснованием принятия (отклонения) поступивших предложений и замечаний согласно приложению к настоящему Порядку.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токол по итогам проведения общественного обсуждения проекта Стратегии подписывается руководителем уполномоченного органа и размещается на официальном сайте не позднее чем через 20 календарных дней после истечения срока завершения проведения общественного обсуждения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9) проект Стратегии согласовывается уполномоченным органом в соответствии с действующими правилами документооборота и направляется на рассмотрение в Совет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>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>14. Уполномоченный орган обеспечивает регистрацию Стратегии в федеральном реестре документов стратегического планирования в соответствии со статьей 12 Федерального закона от 28 июня 2014 года № 172-ФЗ "О стратегическом планировании в Российской Федерации" в порядке и сроки, установленные Правительством РФ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15. Мониторинг и контроль реализации Стратегии осуществляются в целях повышения эффективности функционирования системы стратегического планирования, в том числе выявления отклонений фактических значений целевых показателей и индикаторов социально-экономического развития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>, определенных Стратегией.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6. Мониторинг и контроль реализации Стратегии осуществляются участниками разработки Стратегии в части их компетенции на ежегодной основе и координируются уполномоченным органом.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7. По итогам мониторинга и контроля реализации Стратегии участники разработки Стратегии направляют не позднее 1 марта года, следующего за отчетным, в уполномоченный орган сведения о реализации Стратегии и необходимости внесения в нее корректировок по форме, направленной уполномоченным органом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18. Результаты мониторинга реализации Стратегии отражаются в ежегодном отчете главы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о результатах своей деятельности и деятельности администрации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>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19. При необходимости, в том числе по итогам рассмотрения отчета, указанного в пункте 18 настоящего Порядка, а также на основании пункта 4 настоящего Порядка, по предложению уполномоченного органа глава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район принимает решение о корректировке Стратегии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Корректировка Стратегии осуществляется путем подготовки проекта решения Совета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о внесении изменений в Стратегию.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ординация и методическое обеспечение процесса корректировки Стратегии осуществляются уполномоченным органом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Подготовка проекта решения Совета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о внесении изменений в Стратегию осуществляется уполномоченным органом в срок не более 3 месяцев с момента принятия решения о корректировке Стратегии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Разработка и общественное обсуждение проекта решения Совета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о внесении изменений в Стратегию проводится в порядке, установленном пунктом 13 настоящего Порядка.</w:t>
      </w:r>
    </w:p>
    <w:p>
      <w:pPr>
        <w:pStyle w:val="Normal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                  Е.В.Леник </w:t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ind w:left="55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ложение к порядку разработки, корректировки, осуществления мониторинга и контроля реализации стратегии социально-экономического развития </w:t>
      </w: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HTML"/>
        <w:spacing w:lineRule="atLeast" w:line="20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ОТОКОЛ</w:t>
      </w:r>
    </w:p>
    <w:p>
      <w:pPr>
        <w:pStyle w:val="HTML"/>
        <w:spacing w:lineRule="atLeast" w:line="20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ЩЕСТВЕННОГО ОБСУЖДЕНИЯ</w:t>
      </w:r>
    </w:p>
    <w:p>
      <w:pPr>
        <w:pStyle w:val="HTML"/>
        <w:spacing w:lineRule="atLeast" w:line="2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>с. Школьное</w:t>
      </w:r>
    </w:p>
    <w:p>
      <w:pPr>
        <w:pStyle w:val="HTML"/>
        <w:spacing w:lineRule="atLeast" w:line="2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TML"/>
        <w:spacing w:lineRule="atLeast" w:line="2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"___" ___________ 20__ г.                                         № _______</w:t>
      </w:r>
    </w:p>
    <w:p>
      <w:pPr>
        <w:pStyle w:val="HTML"/>
        <w:spacing w:lineRule="atLeast" w:line="2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TML"/>
        <w:spacing w:lineRule="atLeast" w:line="2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Общественные обсуждения проекта стратегии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назначены ___________________________________________________________</w:t>
      </w:r>
    </w:p>
    <w:p>
      <w:pPr>
        <w:pStyle w:val="HTML"/>
        <w:spacing w:lineRule="atLeast" w:line="20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333333"/>
          <w:sz w:val="22"/>
          <w:szCs w:val="22"/>
        </w:rPr>
        <w:t>(муниципальный правовой акт)</w:t>
      </w:r>
    </w:p>
    <w:p>
      <w:pPr>
        <w:pStyle w:val="HTML"/>
        <w:spacing w:lineRule="atLeast" w:line="20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т___________№______________________________________________________</w:t>
      </w:r>
    </w:p>
    <w:p>
      <w:pPr>
        <w:pStyle w:val="HTML"/>
        <w:spacing w:lineRule="atLeast" w:line="20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color w:val="333333"/>
          <w:sz w:val="22"/>
          <w:szCs w:val="22"/>
        </w:rPr>
        <w:t>(наименование муниципального правового акта)</w:t>
      </w:r>
    </w:p>
    <w:p>
      <w:pPr>
        <w:pStyle w:val="HTML"/>
        <w:spacing w:lineRule="atLeast" w:line="2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Место  размещения  проекта  стратегии 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(наименование официального сайта (раздела в сайте) в сети Интернет) </w:t>
      </w:r>
    </w:p>
    <w:p>
      <w:pPr>
        <w:pStyle w:val="HTML"/>
        <w:spacing w:lineRule="atLeast" w:line="2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____________________________________________________________________</w:t>
      </w:r>
    </w:p>
    <w:p>
      <w:pPr>
        <w:pStyle w:val="HTML"/>
        <w:spacing w:lineRule="atLeast" w:line="2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ата начала и окончания общественного обсуждения</w:t>
      </w:r>
    </w:p>
    <w:p>
      <w:pPr>
        <w:pStyle w:val="HTML"/>
        <w:spacing w:lineRule="atLeast" w:line="20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___________________________________________________________________</w:t>
      </w:r>
    </w:p>
    <w:p>
      <w:pPr>
        <w:pStyle w:val="HTML"/>
        <w:spacing w:lineRule="atLeast" w:line="2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</w:rPr>
        <w:t>Уполномоченный орган:</w:t>
      </w:r>
    </w:p>
    <w:p>
      <w:pPr>
        <w:pStyle w:val="HTML"/>
        <w:spacing w:lineRule="atLeast" w:line="20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</w:rPr>
        <w:t>Количество внесенных рекомендаций и предложений _________, в том числе: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tbl>
      <w:tblPr>
        <w:tblW w:w="96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4551"/>
        <w:gridCol w:w="3147"/>
        <w:gridCol w:w="150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333333"/>
                <w:sz w:val="28"/>
                <w:szCs w:val="28"/>
              </w:rPr>
              <w:t xml:space="preserve">№ </w:t>
            </w:r>
            <w:r>
              <w:rPr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втор замечания, предложения (полное и сокращенное фирменное наименование юридического лица/Ф.И.О., почтовый адрес физического лица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зультат рассмотрения (учтено/отклонено с обоснованием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HTML"/>
        <w:spacing w:lineRule="atLeast" w:line="2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уководитель</w:t>
      </w:r>
    </w:p>
    <w:p>
      <w:pPr>
        <w:pStyle w:val="HTML"/>
        <w:spacing w:lineRule="atLeast" w:line="20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Уполномоченного органа      ______________          __________________</w:t>
      </w:r>
    </w:p>
    <w:p>
      <w:pPr>
        <w:pStyle w:val="HTML"/>
        <w:spacing w:lineRule="atLeast" w:line="200"/>
        <w:ind w:firstLine="72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(подпись)                            (Ф.И.О.)</w:t>
      </w:r>
    </w:p>
    <w:p>
      <w:pPr>
        <w:pStyle w:val="Normal"/>
        <w:ind w:firstLine="7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                  Е.В.Леник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8"/>
        <w:ind w:left="52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8"/>
        <w:ind w:left="52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spacing w:lineRule="exact" w:line="318"/>
        <w:ind w:left="522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spacing w:lineRule="exact" w:line="318"/>
        <w:ind w:left="52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spacing w:lineRule="exact" w:line="318"/>
        <w:ind w:left="52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spacing w:lineRule="exact" w:line="318"/>
        <w:ind w:left="52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_________ № ____</w:t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Normal"/>
        <w:ind w:left="360" w:right="458" w:firstLine="360"/>
        <w:jc w:val="center"/>
        <w:rPr>
          <w:b/>
          <w:b/>
          <w:color w:val="333333"/>
          <w:spacing w:val="-10"/>
          <w:sz w:val="28"/>
          <w:szCs w:val="28"/>
        </w:rPr>
      </w:pPr>
      <w:r>
        <w:rPr>
          <w:b/>
          <w:sz w:val="28"/>
          <w:szCs w:val="28"/>
        </w:rPr>
        <w:t>Порядок разработки, корректировки, осуществления мониторинга и контроля выполнения плана мероприятий по реализации стратегии социально-экономического развития Школьненского сельского поселения Белореченского района</w:t>
      </w:r>
    </w:p>
    <w:p>
      <w:pPr>
        <w:pStyle w:val="Heading3"/>
        <w:spacing w:lineRule="atLeast" w:line="280" w:before="0" w:after="0"/>
        <w:ind w:firstLine="720"/>
        <w:jc w:val="center"/>
        <w:rPr>
          <w:b w:val="false"/>
          <w:b w:val="false"/>
          <w:color w:val="333333"/>
          <w:spacing w:val="-10"/>
          <w:sz w:val="28"/>
          <w:szCs w:val="28"/>
        </w:rPr>
      </w:pPr>
      <w:r>
        <w:rPr>
          <w:b w:val="false"/>
          <w:color w:val="333333"/>
          <w:spacing w:val="-10"/>
          <w:sz w:val="28"/>
          <w:szCs w:val="28"/>
        </w:rPr>
      </w:r>
    </w:p>
    <w:p>
      <w:pPr>
        <w:pStyle w:val="Normal"/>
        <w:ind w:firstLine="720"/>
        <w:rPr>
          <w:color w:val="333333"/>
          <w:spacing w:val="-10"/>
          <w:sz w:val="28"/>
          <w:szCs w:val="28"/>
        </w:rPr>
      </w:pPr>
      <w:r>
        <w:rPr>
          <w:color w:val="333333"/>
          <w:spacing w:val="-10"/>
          <w:sz w:val="28"/>
          <w:szCs w:val="28"/>
        </w:rPr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1. Настоящий Порядок регулирует отношения по разработке, корректировке, осуществлению мониторинга и контроля выполнения плана мероприятий по реализации стратегии социально-экономического развития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(далее - План мероприятий)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2. Стратегия социально-экономического развития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(далее - Стратегия) реализуется в рамках Плана мероприятий.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План мероприятий разрабатывается на основе положений Стратегии на период ее реализации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4. В разработке Плана мероприятий принимают участие органы местного самоуправления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в части их компетенции (далее - участники разработки Плана мероприятий)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5. Разработка Плана мероприятий осуществляется администрацией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в лице финансового отдела (далее - уполномоченный орган) совместно с участниками разработки Плана мероприятий.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лан мероприятий содержит: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этапы реализации Стратегии, выделенные с учетом установленной периодичности бюджетного планирования в соответствии с Бюджетным кодексом Российской Федерации;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цели и задачи социально-экономического развития муниципального образования, приоритетные для каждого этапа реализации Стратегии;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показатели реализации Стратегии и их значения, установленные для каждого этапа реализации Стратегии;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4) комплексы мероприятий и перечень муниципальных программ и ведомственных целевых программ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, обеспечивающие достижение на каждом этапе реализации Стратегии целей социально-экономического развития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>, указанных в Стратегии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7. Основанием для разработки Плана мероприятий является принятие решения Советом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об утверждении Стратегии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8. План мероприятий утверждается постановлением администрации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>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9. Подготовка проекта постановления администрации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об утверждении Плана мероприятий осуществляется в срок не более 2 месяцев со дня утверждения Стратегии либо в иные сроки по решению главы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>.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 К разработке Плана мероприятий при необходимости могут привлекаться объединения профсоюзов и работодателей, общественные, научные и иные организации с учетом требований законодательства о государственной, коммерческой, служебной и иной охраняемой законом тайне.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1. Координация и методическое обеспечение процесса разработки, корректировки и мониторинга Плана мероприятий осуществляются уполномоченным органом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12. Подготовка проекта постановления администрации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об утверждении Плана мероприятий (далее - Проект) включает в себя следующие этапы: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уполномоченный орган направляет участникам разработки Плана мероприятий запрос о предложениях по формированию Проекта;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участники разработки Плана мероприятий после получения запроса в течение 15 календарных дней представляют в уполномоченный орган сведения, необходимые для подготовки Проекта по форме, направленной уполномоченным органом;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на основании поступивших предложений уполномоченный орган в течение 20 календарных дней со дня окончания поступления предложений от участников разработки Плана мероприятий разрабатывает Проект с учетом п. 6 настоящего Порядка;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4) уполномоченный орган обеспечивает проведение процедуры общественного обсуждения подготовленного Проекта путем размещения его на официальном сайте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в информационно-телекоммуникационной сети "Интернет" (далее - официальный сайт) с указанием следующей информации: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рок начала и завершения процедуры проведения общественного обсуждения Проекта, составляющий не менее 10 календарных дней со дня размещения на официальном сайте Проекта;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юридический адрес и адрес электронной почты уполномоченного органа, контактный телефон сотрудника уполномоченного органа, ответственного за свод предложений и замечаний;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рядок направления предложений и замечаний к Проекту;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ебования к предложениям и замечаниям.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ложения и замечания к Проекту подлежат обязательному рассмотрению уполномоченным органом.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е окончания срока проведения общественного обсуждения Проекта уполномоченный орган готовит протокол о проведенном общественном обсуждении с обоснованием принятия (отклонения) поступивших предложений и замечаний, который подписывается руководителем уполномоченного органа согласно приложению к настоящему Порядку.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целях информирования граждан, юридических лиц о принятии (отклонении) предложений и замечаний по результатам проведенного общественного обсуждения протокол размещается на официальном сайте не позднее чем через 10 календарных дней после истечения срока завершения проведения общественного обсуждения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5) Проект согласовывается уполномоченным органом в соответствии с действующими правилами документооборота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и утверждается постановлением администрации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>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>13. Уполномоченный орган обеспечивает регистрацию Плана мероприятий в федеральном реестре документов стратегического планирования в соответствии со статьей 12 Федерального закона от 28 июня 2014 года № 172-ФЗ "О стратегическом планировании в Российской Федерации" в порядке и сроки, установленные Правительством РФ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4. Мониторинг и контроль реализации Плана мероприятий осуществляются участниками разработки Плана мероприятий в части их компетенции на ежегодной основе и координируются уполномоченным органом.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5. По итогам мониторинга и контроля реализации Плана мероприятий участники разработки Плана мероприятий направляют не позднее 1 мая года, следующего за отчетным, в уполномоченный орган сведения о реализации Плана мероприятий и необходимости внесения в него корректировок по форме, направленной уполномоченным органом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16. Уполномоченный орган до 30 июня года, следующего за отчетным, на основании сведений, указанных в пункте 15 настоящего Порядка, подготавливает и представляет на утверждение главы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ежегодный отчет о ходе исполнения Плана мероприятий.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жегодный отчет о ходе исполнения Плана мероприятий размещается на официальном сайте уполномоченного органа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18. При необходимости по итогам рассмотрения отчета, указанного в пункте 16 настоящего Порядка, а также на основании пункта 3 настоящего Порядка по предложению уполномоченного органа глава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принимает решение о корректировке Плана мероприятий.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ственным за корректировку Плана мероприятий является уполномоченный орган.</w:t>
      </w:r>
    </w:p>
    <w:p>
      <w:pPr>
        <w:pStyle w:val="Normal"/>
        <w:spacing w:lineRule="atLeast" w:line="20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ординация и методическое обеспечение процесса корректировки Плана мероприятий осуществляются уполномоченным органом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Подготовка проекта постановления администрации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о внесении изменений в План мероприятий осуществляется в срок не более 3 месяцев с момента принятия решения о корректировке Плана мероприятий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333333"/>
          <w:sz w:val="28"/>
          <w:szCs w:val="28"/>
        </w:rPr>
        <w:t xml:space="preserve">Разработка и общественное обсуждение проекта постановления администрации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333333"/>
          <w:sz w:val="28"/>
          <w:szCs w:val="28"/>
        </w:rPr>
        <w:t xml:space="preserve"> о внесении изменений в План мероприятий проводится в порядке, установленном пунктом 12 настоящего Порядка.</w:t>
      </w:r>
    </w:p>
    <w:p>
      <w:pPr>
        <w:pStyle w:val="Normal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                  Е.В.Ле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5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ение к порядку разработки, корректировки, осуществления мониторинга и контроля выполнения плана мероприятий по реализации стратегии социально-экономического развития Школьненского сельского поселения Белореченского района</w:t>
      </w:r>
    </w:p>
    <w:p>
      <w:pPr>
        <w:pStyle w:val="Normal"/>
        <w:spacing w:lineRule="atLeast" w:line="200"/>
        <w:ind w:left="55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TML"/>
        <w:spacing w:lineRule="atLeast" w:line="20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ПРОТОКОЛ</w:t>
      </w:r>
    </w:p>
    <w:p>
      <w:pPr>
        <w:pStyle w:val="HTML"/>
        <w:spacing w:lineRule="atLeast" w:line="20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ЩЕСТВЕННОГО ОБСУЖДЕНИЯ</w:t>
      </w:r>
    </w:p>
    <w:p>
      <w:pPr>
        <w:pStyle w:val="HTML"/>
        <w:spacing w:lineRule="atLeast" w:line="20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>с. Школьное</w:t>
      </w:r>
    </w:p>
    <w:p>
      <w:pPr>
        <w:pStyle w:val="HTML"/>
        <w:spacing w:lineRule="atLeast" w:line="2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TML"/>
        <w:spacing w:lineRule="atLeast" w:line="2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"___" ___________ 20__ г.                                                                № _______</w:t>
      </w:r>
    </w:p>
    <w:p>
      <w:pPr>
        <w:pStyle w:val="HTML"/>
        <w:spacing w:lineRule="atLeast" w:line="200"/>
        <w:ind w:firstLine="72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TML"/>
        <w:spacing w:lineRule="atLeast" w:line="200"/>
        <w:ind w:firstLine="72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бщественные  обсуждения  проекта плана мероприятий по реализации стратегии социально-экономического    развития   Школьненского сельского поселения Белореченского района назначены________________ от ______ № __</w:t>
      </w:r>
    </w:p>
    <w:p>
      <w:pPr>
        <w:pStyle w:val="HTML"/>
        <w:spacing w:lineRule="atLeast" w:line="200"/>
        <w:ind w:firstLine="720"/>
        <w:jc w:val="both"/>
        <w:rPr/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2"/>
          <w:szCs w:val="22"/>
        </w:rPr>
        <w:t>(муниципальный правовой акт)</w:t>
      </w:r>
    </w:p>
    <w:p>
      <w:pPr>
        <w:pStyle w:val="HTML"/>
        <w:spacing w:lineRule="atLeast" w:line="2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____________________________________________________________________</w:t>
      </w:r>
    </w:p>
    <w:p>
      <w:pPr>
        <w:pStyle w:val="HTML"/>
        <w:spacing w:lineRule="atLeast" w:line="200"/>
        <w:ind w:firstLine="72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color w:val="333333"/>
          <w:sz w:val="22"/>
          <w:szCs w:val="22"/>
        </w:rPr>
        <w:t>(наименование муниципального правового акта)</w:t>
      </w:r>
    </w:p>
    <w:p>
      <w:pPr>
        <w:pStyle w:val="HTML"/>
        <w:spacing w:lineRule="atLeast" w:line="20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Место   размещения   проекта  плана  мероприятий  по  реализации  стратегии социально-экономического   развития   Школьненского сельского поселения Белореченского района (наименование официального сайта (раздела в сайте) в сети Интернет)_______________________________________________________</w:t>
      </w:r>
    </w:p>
    <w:p>
      <w:pPr>
        <w:pStyle w:val="HTML"/>
        <w:spacing w:lineRule="atLeast" w:line="20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Дата начала и окончания общественного обсуждения ______________________</w:t>
      </w:r>
    </w:p>
    <w:p>
      <w:pPr>
        <w:pStyle w:val="HTML"/>
        <w:spacing w:lineRule="atLeast" w:line="2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</w:rPr>
        <w:t>Уполномоченный орган:</w:t>
      </w:r>
    </w:p>
    <w:p>
      <w:pPr>
        <w:pStyle w:val="HTML"/>
        <w:spacing w:lineRule="atLeast" w:line="20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</w:rPr>
        <w:t>Количество внесенных рекомендаций и предложений ________, в том числе:</w:t>
      </w:r>
    </w:p>
    <w:p>
      <w:pPr>
        <w:pStyle w:val="Normal"/>
        <w:ind w:firstLine="7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tbl>
      <w:tblPr>
        <w:tblW w:w="98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4500"/>
        <w:gridCol w:w="3060"/>
        <w:gridCol w:w="171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color w:val="333333"/>
                <w:sz w:val="28"/>
                <w:szCs w:val="28"/>
              </w:rPr>
              <w:t xml:space="preserve">№ </w:t>
            </w:r>
            <w:r>
              <w:rPr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втор замечания, предложения (полное и сокращенное фирменное наименование юридического лица/Ф.И.О., почтовый адрес физического лиц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зультат рассмотрения (учтено/отклонено с обоснованием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HTML"/>
        <w:spacing w:lineRule="atLeast" w:line="200"/>
        <w:ind w:firstLine="72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уководитель</w:t>
      </w:r>
    </w:p>
    <w:p>
      <w:pPr>
        <w:pStyle w:val="HTML"/>
        <w:spacing w:lineRule="atLeast" w:line="200"/>
        <w:ind w:firstLine="72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полномоченного органа   _________________  _____________________</w:t>
      </w:r>
    </w:p>
    <w:p>
      <w:pPr>
        <w:pStyle w:val="HTML"/>
        <w:spacing w:lineRule="atLeast" w:line="200"/>
        <w:ind w:firstLine="72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(подпись)             (Ф.И.О.)</w:t>
      </w:r>
    </w:p>
    <w:p>
      <w:pPr>
        <w:pStyle w:val="Normal"/>
        <w:ind w:firstLine="7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05:00Z</dcterms:created>
  <dc:creator>User1</dc:creator>
  <dc:description/>
  <cp:keywords/>
  <dc:language>en-US</dc:language>
  <cp:lastModifiedBy>Пользователь Windows</cp:lastModifiedBy>
  <cp:lastPrinted>2017-03-10T17:21:00Z</cp:lastPrinted>
  <dcterms:modified xsi:type="dcterms:W3CDTF">2018-09-20T10:18:00Z</dcterms:modified>
  <cp:revision>7</cp:revision>
  <dc:subject/>
  <dc:title/>
</cp:coreProperties>
</file>